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3" w:hanging="709"/>
        <w:rPr/>
      </w:pPr>
      <w:r>
        <w:rPr>
          <w:b/>
          <w:i/>
          <w:sz w:val="32"/>
        </w:rPr>
        <w:t xml:space="preserve">                                                                                     </w:t>
      </w:r>
      <w:r>
        <w:rPr>
          <w:b/>
          <w:sz w:val="32"/>
        </w:rPr>
        <w:t xml:space="preserve">  </w:t>
      </w:r>
      <w:r>
        <w:rPr>
          <w:rFonts w:cs="Arial" w:ascii="Arial" w:hAnsi="Arial"/>
          <w:b/>
          <w:sz w:val="24"/>
        </w:rPr>
        <w:t xml:space="preserve">ПРИЛОЖЕНИЕ № 4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к  Постановлению 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«____________________ 200___г. №___                                                                                        «Порядок ведения  учета семей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для  приобретения  жилых помещений </w:t>
      </w:r>
    </w:p>
    <w:p>
      <w:pPr>
        <w:pStyle w:val="Normal"/>
        <w:tabs>
          <w:tab w:val="clear" w:pos="720"/>
          <w:tab w:val="left" w:pos="1134" w:leader="none"/>
        </w:tabs>
        <w:ind w:left="3261" w:hanging="3544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по социальной ипотеке  в  Республике Татарстан»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993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993" w:hanging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ind w:left="993" w:hanging="709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Heading1"/>
        <w:ind w:left="993" w:hanging="709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left="2410" w:hanging="2126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sz w:val="32"/>
        </w:rPr>
        <w:t>Сведения, необходимые для заполнения унифицированной формы  учетной карточки семьи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8"/>
        <w:jc w:val="both"/>
        <w:rPr/>
      </w:pPr>
      <w:r>
        <w:rPr>
          <w:rFonts w:cs="Arial" w:ascii="Arial" w:hAnsi="Arial"/>
          <w:sz w:val="28"/>
        </w:rPr>
        <w:t xml:space="preserve">Учетная карточка семьи, принятой на учет для приобретения жилых помещений по социальной ипотеке состоит из </w:t>
      </w:r>
      <w:r>
        <w:rPr>
          <w:rFonts w:cs="Arial" w:ascii="Arial" w:hAnsi="Arial"/>
          <w:b/>
          <w:sz w:val="28"/>
        </w:rPr>
        <w:t>40</w:t>
      </w:r>
      <w:r>
        <w:rPr>
          <w:rFonts w:cs="Arial" w:ascii="Arial" w:hAnsi="Arial"/>
          <w:sz w:val="28"/>
        </w:rPr>
        <w:t xml:space="preserve"> разделов: </w:t>
      </w:r>
    </w:p>
    <w:p>
      <w:pPr>
        <w:pStyle w:val="Normal"/>
        <w:ind w:firstLine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раздел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 разде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/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 семь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 учетного дела семь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членов семь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амилия, имя, отчество  Заявителя и членов семьи  (полностью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одственные отнош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д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кумент, подтверждающий удостоверение лич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Н физического лица (идентификационный номер налогоплательщика) Заявителя и каждого члена семь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нятость Заявителя и каждого члена семь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сто работы, учеб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Н юридического лиц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жность каждого работающего члена семь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ж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Совокупный уровень обеспеченности общей площади на одного члена семьи, исходя из суммарной общей площади всех жилых помещений (кв.м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 прописки  (в т.ч. временно отсутствующи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д постановки на уч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 последней перерегистрации постановки на уч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ъект жилищных пр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аво собственности и другие вещные права граждан на жилое помещ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орма собственности жилищного фон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реднемесячный доход на одного члена семь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дарт благоустройства занимаемой жилой площад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д района, гор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населенного пунк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звание улиц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 до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 квартиры, комн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ощадь жилья (обща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ощадь жилья (жила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комна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семей в жилом помещен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зможность внесения первоначального взн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рматив требуемой площади жилого помещения на семь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ебуемый вид жиль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д категории льг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оритеты (группа квот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 возникновения права льг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 и дата Распоряжения о снятии с уч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никальный Учетный КОД Заявителя (УУКЗ)</w:t>
            </w:r>
          </w:p>
        </w:tc>
      </w:tr>
    </w:tbl>
    <w:p>
      <w:pPr>
        <w:pStyle w:val="Normal"/>
        <w:ind w:firstLine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Унифицированная форма учетной карточки семьи для приобретения жилых помещений по социальной ипотеке – ПРИЛОЖЕНИЕ №5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ядок заполнения данных в учетной карточке семьи изложен  в ПРИЛОЖЕНИИ  №6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firstLine="57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firstLine="578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Службы органов местного самоуправления городов и районов Республики Татарстан по контролю за формированием локальных списков семей, принятых на учет для приобретения жилых помещений по социальной ипотеке, ответственны за достоверность информации при заполнении разделов учетной карточки семь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75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4:00Z</dcterms:created>
  <dc:creator>1</dc:creator>
  <dc:description/>
  <dc:language>en-US</dc:language>
  <cp:lastModifiedBy>User</cp:lastModifiedBy>
  <cp:lastPrinted>2004-09-11T09:54:00Z</cp:lastPrinted>
  <dcterms:modified xsi:type="dcterms:W3CDTF">2005-01-24T14:14:00Z</dcterms:modified>
  <cp:revision>2</cp:revision>
  <dc:subject/>
  <dc:title> Форма учетной карточки семьи на получение  жилья </dc:title>
</cp:coreProperties>
</file>